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4584966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4560563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424678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