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7642642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6828487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