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07598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98900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2219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5534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