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72464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8748711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9845198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0360134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