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25584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651793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958294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2374365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