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71060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94665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