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39750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28546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84858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07844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