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60021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70626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76613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83839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50262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02257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00582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33470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84720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66838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06448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23284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01834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79536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98278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26067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8377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7314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53645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00369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08477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10872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52024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50290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88592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69246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05649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94029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85964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56473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42927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28781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7974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96093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436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50401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2683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48026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91588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