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38672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811251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31154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91120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63142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20891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65888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03759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26861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30732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00923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48362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40679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07341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40479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928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58520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89557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11027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01607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681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62987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47000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10160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80606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38716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32362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26985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68904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99244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52797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56554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22986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4953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97327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22730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51062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26490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345456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