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371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853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943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63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582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108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140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628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929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665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815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961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242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