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462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574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804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508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99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089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608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634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788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495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928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9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513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910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155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455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122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