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008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760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421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24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26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976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863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140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143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083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151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019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40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454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039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