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900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093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136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228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142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994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39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689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726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460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889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746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337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