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2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05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7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87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06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54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0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06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94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58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828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680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38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012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