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41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34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723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41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90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31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85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99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42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705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2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20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1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35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46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14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9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