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64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204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716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94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27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46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47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528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315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8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17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82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60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23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649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07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393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