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2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33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40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38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0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5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3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49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61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43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86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128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98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8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95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282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31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