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403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3059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365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157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657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2174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443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7241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650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028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939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783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373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