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29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762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238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264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02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506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542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084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440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623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691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397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036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318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588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