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066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767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208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276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831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078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453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661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02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705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158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763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8044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743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968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