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1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83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561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996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16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89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1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96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657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82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58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57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77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