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178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18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824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075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644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713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155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49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66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940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90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1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78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166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35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609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