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55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782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843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299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80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26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603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953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756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99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00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299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476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01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886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