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887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9144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6714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607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7050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741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8869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469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762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6332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289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617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3555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