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31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37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32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573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60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308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788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404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790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881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952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02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401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916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286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