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5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13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98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82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947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21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096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92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34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63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76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3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43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