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13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97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24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15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67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96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6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79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3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99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31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2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43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1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238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53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03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