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87109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76901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3679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78417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