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7788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59450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40108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8970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