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0726409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7409332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