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30742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41909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0800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6342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