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826841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8431618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8473524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8571222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