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92312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37308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52247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6692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