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27540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29208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71544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