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97262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26895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568534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46912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