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38679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276799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252277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73572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