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BWORD_SPLIT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WORD(n1 + n2)m = WCAT(NBWORD n1(m DIV (2 EXP n2)),NBWORD n2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