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tion : ((* -&gt; bool) -&gt; * list -&gt; (* list # *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a list into two lists us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tition p l} returns a pair of lists. The first list contain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{p}. The second list contains all the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ition (\x. x + x = x * x)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2], [1; 3; 4; 5]) : (int list #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_list, remove,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