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ET_CONV_BOUNDED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g x x0. (x tends x0)(mtop mr1,g) ==&gt; bounded(mr1,g)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