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_PROOF : ((goal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goal using a given tactic and stores the proof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-tactic pair {(A ?- t,tac)}, the {TAC_PROOF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the goal {A ?- t}, using the tactic {tac}. If it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roof in the current pro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' |- t} corresponding to the goal, wher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'} may be a proper superset of {A} unless the tactic is vali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built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hypotheses and conclusions all of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tic can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PROVE, prove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