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IMP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backward implication into a for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|- u &lt;=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PMI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|- t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MI_IMP} will fail if its argument is not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PMI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