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7694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1074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117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385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