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043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1537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028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014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