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21218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5321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5317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5927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