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206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584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973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74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