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81032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97970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3830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58713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