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3372147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65245629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