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9601809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1753925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186104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475503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