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88009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41704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80033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16863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