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585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0331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01109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38484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