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658815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15030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312398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488673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