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3458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66281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17167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7234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