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254519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2555117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95053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386342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